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1607" w:leader="none"/>
        </w:tabs>
        <w:jc w:val="center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  <w:t>CAPITOLO 3</w:t>
      </w:r>
    </w:p>
    <w:p>
      <w:pPr>
        <w:pStyle w:val="Normal"/>
        <w:tabs>
          <w:tab w:val="clear" w:pos="720"/>
          <w:tab w:val="left" w:pos="0" w:leader="none"/>
          <w:tab w:val="right" w:pos="1607" w:leader="none"/>
        </w:tabs>
        <w:jc w:val="center"/>
        <w:rPr>
          <w:rFonts w:ascii="Arial" w:hAnsi="Arial" w:cs="Arial"/>
          <w:b/>
          <w:b/>
          <w:spacing w:val="30"/>
          <w:sz w:val="88"/>
          <w:lang w:val="it-IT" w:eastAsia="it-IT"/>
        </w:rPr>
      </w:pPr>
      <w:r>
        <w:rPr>
          <w:rFonts w:cs="Arial" w:ascii="Arial" w:hAnsi="Arial"/>
          <w:b/>
          <w:spacing w:val="30"/>
          <w:sz w:val="88"/>
          <w:lang w:val="it-IT" w:eastAsia="it-IT"/>
        </w:rPr>
        <w:t>LE ILLUSTRAZIONI</w:t>
      </w:r>
    </w:p>
    <w:p>
      <w:pPr>
        <w:pStyle w:val="TextBody"/>
        <w:tabs>
          <w:tab w:val="clear" w:pos="6413"/>
          <w:tab w:val="left" w:pos="0" w:leader="none"/>
          <w:tab w:val="right" w:pos="1607" w:leader="none"/>
        </w:tabs>
        <w:rPr/>
      </w:pPr>
      <w:r>
        <w:rPr>
          <w:b/>
        </w:rPr>
        <w:t>BISOGNA "arricchire" i nostri discorsi con le illustrazioni</w:t>
      </w:r>
      <w:r>
        <w:rPr/>
        <w:t>... con tutto ciò che possa illustrare ciò che diciamo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Esempi, aneddoti e parabole "ILLUSTRANO" il messaggio ed esso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rimane depositato e "vivido" nella mente dell'ascoltator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quasi come un "film"</w:t>
      </w:r>
      <w:r>
        <w:rPr>
          <w:rFonts w:cs="Arial" w:ascii="Arial" w:hAnsi="Arial"/>
          <w:spacing w:val="30"/>
          <w:sz w:val="24"/>
          <w:lang w:val="it-IT" w:eastAsia="it-IT"/>
        </w:rPr>
        <w:t>!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Da sempre l'immagine ha trascinato la mente: l'immagine viene ricordata molto di più e molto più a lungo delle parole.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Dobbiamo, dunque, cercare di "rappresentare" quello che diciamo: a volte potrà succedere ch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non troveremo parol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adatte", ma avremo "immagini adatte" da lasciare nella mente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di chi ci ascolta!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E' fuori discussione:... ... ... ... ...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GLI ESEMPI ESEMPLIFICANO</w:t>
      </w:r>
      <w:r>
        <w:rPr>
          <w:rFonts w:cs="Arial" w:ascii="Arial" w:hAnsi="Arial"/>
          <w:spacing w:val="30"/>
          <w:sz w:val="24"/>
          <w:lang w:val="it-IT" w:eastAsia="it-IT"/>
        </w:rPr>
        <w:t>!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GLI ESEMPI rendono più semplice la spiegazione, la comprensione e il ricordo ! 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GLI ESEMPI AIUTANO LA MEMORIA, </w:t>
      </w:r>
      <w:r>
        <w:rPr>
          <w:rFonts w:cs="Arial" w:ascii="Arial" w:hAnsi="Arial"/>
          <w:spacing w:val="30"/>
          <w:sz w:val="24"/>
          <w:lang w:val="it-IT" w:eastAsia="it-IT"/>
        </w:rPr>
        <w:t>dunque dobbiamo imparare ad usare le illustrazioni!</w:t>
      </w:r>
    </w:p>
    <w:p>
      <w:pPr>
        <w:pStyle w:val="TextBody"/>
        <w:tabs>
          <w:tab w:val="clear" w:pos="6413"/>
          <w:tab w:val="left" w:pos="0" w:leader="none"/>
          <w:tab w:val="left" w:pos="50" w:leader="none"/>
          <w:tab w:val="left" w:pos="5348" w:leader="dot"/>
          <w:tab w:val="right" w:pos="5874" w:leader="none"/>
        </w:tabs>
        <w:rPr/>
      </w:pPr>
      <w:r>
        <w:rPr/>
        <w:t xml:space="preserve">E' NECESSARIO, però, tenere conto di ciò che segue: </w:t>
      </w:r>
    </w:p>
    <w:p>
      <w:pPr>
        <w:pStyle w:val="Normal"/>
        <w:tabs>
          <w:tab w:val="clear" w:pos="720"/>
          <w:tab w:val="left" w:pos="0" w:leader="none"/>
        </w:tabs>
        <w:ind w:left="1134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</w:t>
        <w:noBreakHyphen/>
        <w:t xml:space="preserve"> l'esempio deve riguardare "cose che tutti sanno" (avvenimenti e oggetti, che TUTTI CONOSCONO)</w:t>
      </w:r>
    </w:p>
    <w:p>
      <w:pPr>
        <w:pStyle w:val="Normal"/>
        <w:tabs>
          <w:tab w:val="clear" w:pos="720"/>
          <w:tab w:val="left" w:pos="0" w:leader="none"/>
          <w:tab w:val="left" w:pos="5348" w:leader="dot"/>
          <w:tab w:val="right" w:pos="5874" w:leader="none"/>
        </w:tabs>
        <w:ind w:left="1134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2</w:t>
        <w:noBreakHyphen/>
        <w:t xml:space="preserve"> l'esempio deve essere semplice, chiaro e BREVE!</w:t>
      </w:r>
    </w:p>
    <w:p>
      <w:pPr>
        <w:pStyle w:val="Normal"/>
        <w:tabs>
          <w:tab w:val="clear" w:pos="720"/>
          <w:tab w:val="left" w:pos="0" w:leader="none"/>
          <w:tab w:val="left" w:pos="5348" w:leader="dot"/>
          <w:tab w:val="right" w:pos="5874" w:leader="none"/>
        </w:tabs>
        <w:ind w:left="1134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l'esempio deve essere accompagnato da espressioni, gesti e tonalità varie di voce.</w:t>
      </w:r>
    </w:p>
    <w:p>
      <w:pPr>
        <w:pStyle w:val="Normal"/>
        <w:tabs>
          <w:tab w:val="clear" w:pos="720"/>
          <w:tab w:val="left" w:pos="0" w:leader="none"/>
          <w:tab w:val="left" w:pos="5348" w:leader="dot"/>
          <w:tab w:val="right" w:pos="5874" w:leader="none"/>
        </w:tabs>
        <w:ind w:left="1134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l'esempio deve essere illustrato servendosi di parole "terra terra".</w:t>
      </w:r>
    </w:p>
    <w:p>
      <w:pPr>
        <w:pStyle w:val="Normal"/>
        <w:tabs>
          <w:tab w:val="clear" w:pos="720"/>
          <w:tab w:val="left" w:pos="0" w:leader="none"/>
          <w:tab w:val="left" w:pos="5348" w:leader="dot"/>
          <w:tab w:val="right" w:pos="5874" w:leader="none"/>
        </w:tabs>
        <w:ind w:left="1134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</w:t>
        <w:noBreakHyphen/>
        <w:t xml:space="preserve"> l'esempio deve essere CALZANTE (a volte lo stesso esempio potrà essere usato per più conclusioni, ma l'esempio dovrà essere sempre inerente a ciò che stiamo dicendo!)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Quando é possibile, é bene servirsi di carta e penna (a vol</w:t>
        <w:softHyphen/>
        <w:t>te di "dito e terreno...: lo fece anche Gesù!)..per DISEGNARE (non importa se non sappiamo disegnare bene!)... per di</w:t>
        <w:softHyphen/>
        <w:t xml:space="preserve">segnare l'illustrazione.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348" w:leader="dot"/>
          <w:tab w:val="right" w:pos="587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d esempio...: parlando del peccato possiamo dire: "il pec</w:t>
        <w:softHyphen/>
        <w:t>cato é come un "MURO" tra Dio e l'uomo... e questo MURO se</w:t>
        <w:softHyphen/>
        <w:t xml:space="preserve">para Dio e l'uomo tra di loro e non permette di sentirsi, di vedersi, ecc ecc ecc... e poi possiamo anche DISEGNARE ciò che abbiamo detto (su carta o sul pavimento fa lo stesso!) 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1021" w:bottom="1134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1" w:leader="none"/>
          <w:tab w:val="left" w:pos="2310" w:leader="none"/>
          <w:tab w:val="left" w:pos="3080" w:leader="none"/>
          <w:tab w:val="left" w:pos="4196" w:leader="none"/>
          <w:tab w:val="right" w:pos="580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1" w:leader="none"/>
          <w:tab w:val="left" w:pos="2310" w:leader="none"/>
          <w:tab w:val="left" w:pos="3080" w:leader="none"/>
          <w:tab w:val="left" w:pos="4196" w:leader="none"/>
          <w:tab w:val="right" w:pos="580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72150" cy="14312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30"/>
          <w:sz w:val="24"/>
          <w:lang w:val="it-IT" w:eastAsia="it-IT"/>
        </w:rPr>
        <w:t>Faccio l'esempio del MURO inerente il 'nostro' discor</w:t>
        <w:softHyphen/>
        <w:t>so:</w:t>
      </w:r>
    </w:p>
    <w:p>
      <w:pPr>
        <w:pStyle w:val="TextBody"/>
        <w:tabs>
          <w:tab w:val="clear" w:pos="6413"/>
          <w:tab w:val="left" w:pos="0" w:leader="none"/>
          <w:tab w:val="right" w:pos="5805" w:leader="none"/>
        </w:tabs>
        <w:rPr/>
      </w:pPr>
      <w:r>
        <w:rPr/>
        <w:t>Di cose di questo genere ne potremo fare per tutti i nostri argomenti.</w:t>
      </w:r>
    </w:p>
    <w:p>
      <w:pPr>
        <w:pStyle w:val="Normal"/>
        <w:tabs>
          <w:tab w:val="clear" w:pos="720"/>
          <w:tab w:val="left" w:pos="0" w:leader="none"/>
          <w:tab w:val="right" w:pos="5805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Quando noi prenderemo i nostri esempi da ciò che é co</w:t>
        <w:softHyphen/>
        <w:t xml:space="preserve">mune a tutti, SICURAMENTE il nostro discorso sarà ricordato... ma NON DIMENTICARE MAI CHE l'esempio migliore é Gesù Cristo e che,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di riflesso a Lui, ORA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SEI TU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IL MIGlLORE ESEMPIO VISI</w:t>
        <w:softHyphen/>
        <w:t>BIL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per la gente (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NEL BENE E NEL MALE </w:t>
      </w:r>
      <w:r>
        <w:rPr>
          <w:rFonts w:cs="Arial" w:ascii="Arial" w:hAnsi="Arial"/>
          <w:spacing w:val="30"/>
          <w:sz w:val="24"/>
          <w:lang w:val="it-IT" w:eastAsia="it-IT"/>
        </w:rPr>
        <w:t>! )</w:t>
      </w:r>
    </w:p>
    <w:p>
      <w:pPr>
        <w:pStyle w:val="Normal"/>
        <w:tabs>
          <w:tab w:val="clear" w:pos="720"/>
          <w:tab w:val="left" w:pos="0" w:leader="none"/>
          <w:tab w:val="right" w:pos="410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259" w:leader="none"/>
        </w:tabs>
        <w:jc w:val="both"/>
        <w:rPr>
          <w:rFonts w:ascii="Arial" w:hAnsi="Arial" w:cs="Arial"/>
          <w:i/>
          <w:i/>
          <w:spacing w:val="30"/>
          <w:sz w:val="24"/>
          <w:lang w:val="it-IT" w:eastAsia="it-IT"/>
        </w:rPr>
      </w:pPr>
      <w:r>
        <w:rPr>
          <w:rFonts w:cs="Arial" w:ascii="Arial" w:hAnsi="Arial"/>
          <w:i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3763" w:leader="none"/>
          <w:tab w:val="right" w:pos="4314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ab/>
        <w:t>LE SPIEGAZIONI BIBLICHE</w:t>
        <w:tab/>
      </w:r>
    </w:p>
    <w:p>
      <w:pPr>
        <w:pStyle w:val="Normal"/>
        <w:tabs>
          <w:tab w:val="clear" w:pos="720"/>
          <w:tab w:val="left" w:pos="0" w:leader="none"/>
          <w:tab w:val="right" w:pos="5845" w:leader="none"/>
        </w:tabs>
        <w:jc w:val="center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>C'E' LA GRANDE TENTAZIONE, quando ai testimonia di Cristo, di SPARARE elenchi interminabili di versetti biblici e di spiegarl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b/>
          <w:spacing w:val="30"/>
          <w:sz w:val="24"/>
          <w:lang w:val="it-IT" w:eastAsia="it-IT"/>
        </w:rPr>
        <w:t>"con gran dovizia di erudizione vera o presunta"!!!!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b/>
          <w:i/>
          <w:spacing w:val="30"/>
          <w:sz w:val="24"/>
          <w:u w:val="single"/>
          <w:lang w:val="it-IT" w:eastAsia="it-IT"/>
        </w:rPr>
        <w:t>QUESTO E' GRAVE: MAI FARLO !!!</w:t>
      </w:r>
    </w:p>
    <w:p>
      <w:pPr>
        <w:pStyle w:val="Normal"/>
        <w:tabs>
          <w:tab w:val="clear" w:pos="720"/>
          <w:tab w:val="left" w:pos="0" w:leader="none"/>
          <w:tab w:val="right" w:pos="5845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Certo, i versetti, quando il discorso li richiede bisogna che siano detti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, MA anche qui BISOGNA TENER CONTO </w:t>
      </w:r>
      <w:r>
        <w:rPr>
          <w:rFonts w:cs="Arial" w:ascii="Arial" w:hAnsi="Arial"/>
          <w:spacing w:val="30"/>
          <w:sz w:val="24"/>
          <w:lang w:val="it-IT" w:eastAsia="it-IT"/>
        </w:rPr>
        <w:t>di ciò che segue: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ind w:left="720" w:hanging="72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1</w:t>
        <w:noBreakHyphen/>
        <w:t xml:space="preserve">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MAI fare i "SAPUTELLI"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mitragliando versetti da tutte le parti con un'aria sorniona!!! Questo é sempre controprodu</w:t>
        <w:softHyphen/>
        <w:t xml:space="preserve">cente sia ch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l'ascoltatore conosca la Bibbia e sia che egli non la conosca!!!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ind w:left="720" w:hanging="72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2</w:t>
        <w:noBreakHyphen/>
        <w:t xml:space="preserve">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i versetti BISOGNA CERCARE DI FARLI LEGG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al nostro ascoltatore.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ind w:left="720" w:hanging="72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Dobbiamo riferirci SEMPRE e SOLO a frasi bibliche SEMPLICI, Chiare, precise e CONCISE ! (Brani lunghi, poco chiari, imprecisi per l'argomento in questione, con termini inusuali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NON SAREBBERO CAPITI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NEANCHE SE LI SPIEGASSIMO IOO VOLTE</w:t>
      </w:r>
      <w:r>
        <w:rPr>
          <w:rFonts w:cs="Arial" w:ascii="Arial" w:hAnsi="Arial"/>
          <w:b/>
          <w:spacing w:val="30"/>
          <w:sz w:val="24"/>
          <w:lang w:val="it-IT" w:eastAsia="it-IT"/>
        </w:rPr>
        <w:t>!)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ind w:left="720" w:hanging="720"/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>4</w:t>
        <w:noBreakHyphen/>
        <w:t xml:space="preserve"> Il riferimento ai versetti NON DEVE ESSERE </w:t>
      </w:r>
      <w:r>
        <w:rPr>
          <w:rFonts w:cs="Arial" w:ascii="Arial" w:hAnsi="Arial"/>
          <w:b/>
          <w:caps/>
          <w:spacing w:val="30"/>
          <w:sz w:val="24"/>
          <w:lang w:val="it-IT" w:eastAsia="it-IT"/>
        </w:rPr>
        <w:t xml:space="preserve">FATTO in continuazion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(po</w:t>
        <w:softHyphen/>
        <w:t xml:space="preserve">tremo far leggere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MASSIMO 2</w:t>
        <w:noBreakHyphen/>
        <w:t xml:space="preserve">3 frasi </w:t>
      </w:r>
      <w:r>
        <w:rPr>
          <w:rFonts w:cs="Arial" w:ascii="Arial" w:hAnsi="Arial"/>
          <w:spacing w:val="30"/>
          <w:sz w:val="24"/>
          <w:lang w:val="it-IT" w:eastAsia="it-IT"/>
        </w:rPr>
        <w:t>opportunamente e meticolosamente SCELTE!)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ind w:left="720" w:hanging="72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5</w:t>
        <w:noBreakHyphen/>
        <w:t xml:space="preserve"> Dobbiamo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cercare di ''farci spiegare il versetto</w:t>
      </w:r>
      <w:r>
        <w:rPr>
          <w:rFonts w:cs="Arial" w:ascii="Arial" w:hAnsi="Arial"/>
          <w:spacing w:val="30"/>
          <w:sz w:val="24"/>
          <w:lang w:val="it-IT" w:eastAsia="it-IT"/>
        </w:rPr>
        <w:t>" dal nostro ascoltatore! (in questo modo NON si dimenticherà facilmente di averlo letto e capito PERSONALMENTE DALLA BIBBIA)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ind w:left="720" w:hanging="72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6</w:t>
        <w:noBreakHyphen/>
        <w:t xml:space="preserve">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Dobbiamo PREGARE MENTRE IL NOSTRO amico legg</w:t>
      </w:r>
      <w:r>
        <w:rPr>
          <w:rFonts w:cs="Arial" w:ascii="Arial" w:hAnsi="Arial"/>
          <w:spacing w:val="30"/>
          <w:sz w:val="24"/>
          <w:lang w:val="it-IT" w:eastAsia="it-IT"/>
        </w:rPr>
        <w:t>e e spiega.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7</w:t>
        <w:noBreakHyphen/>
        <w:t xml:space="preserve"> Dobbiamo dargli l'impressione che quello che ha letto, capito e spiegato ...é VERAMENTE AZZECCATO (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faremo dei DEI COMPLIMENTI PER LA SUA BRAVURA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!)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e lo RINGRAZIEREMO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PER LA SUA SPIEGAZIONE (la spiegazione di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VERSETTI CHIARI SARA' QUASI SEMPRE GIUSTA E CORRETTA ANCHE DA PARTE DEI " NON CREDENTI "!)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Ovviamente, a tale scopo é NECESSARIO CHE NOI CONOSCIAMO BENE a memoria almeno 2</w:t>
        <w:noBreakHyphen/>
        <w:t>3 "VERSETTI CHIAVE" per ogni argomento di PRIMARIA IMPORTANZA (altrimenti NON potremmo farli legge</w:t>
        <w:softHyphen/>
        <w:t xml:space="preserve">re li per li nostro 'amico'. 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Se proprio abbiamo una pessima memoria ( come la mia), allora potremo scrivere ( a caratteri minuscoli ) sulla Copertina interna della nostra Bibbia 3 versetti scelti per OGNI ARGOMENTO DI EVANGELIZZAZIONE. (vedi il sistema RIC)</w:t>
      </w:r>
    </w:p>
    <w:p>
      <w:pPr>
        <w:pStyle w:val="Normal"/>
        <w:tabs>
          <w:tab w:val="clear" w:pos="720"/>
          <w:tab w:val="left" w:pos="0" w:leader="none"/>
          <w:tab w:val="left" w:pos="1528" w:leader="none"/>
          <w:tab w:val="left" w:pos="5291" w:leader="none"/>
          <w:tab w:val="right" w:pos="6169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spacing w:lineRule="exact" w:line="300"/>
        <w:jc w:val="both"/>
        <w:rPr/>
      </w:pPr>
      <w:r>
        <w:rPr>
          <w:rFonts w:cs="Arial" w:ascii="Arial" w:hAnsi="Arial"/>
          <w:spacing w:val="30"/>
          <w:sz w:val="24"/>
        </w:rPr>
        <w:t xml:space="preserve">Potrebbe accadere che tu fossi </w:t>
      </w:r>
      <w:r>
        <w:rPr>
          <w:rFonts w:cs="Arial" w:ascii="Arial" w:hAnsi="Arial"/>
          <w:spacing w:val="30"/>
          <w:sz w:val="24"/>
          <w:u w:val="single"/>
        </w:rPr>
        <w:t>NELL'EVENTUALITA' di spiegare i versetti</w:t>
      </w:r>
      <w:r>
        <w:rPr>
          <w:rFonts w:cs="Arial" w:ascii="Arial" w:hAnsi="Arial"/>
          <w:spacing w:val="30"/>
          <w:sz w:val="24"/>
        </w:rPr>
        <w:t xml:space="preserve"> e allora dovrai dire POCHE E CHIARE pa</w:t>
        <w:softHyphen/>
        <w:t>role, tenendo conto dell "Omiletica" come segue: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spacing w:lineRule="exact" w:line="300"/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- Ambiente storico (quando é il caso di dirlo: se fosse importante ai fini della conclusione del dialogo!)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spacing w:lineRule="exact" w:line="300"/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2</w:t>
        <w:noBreakHyphen/>
        <w:t xml:space="preserve"> Verità generale insegnata dal Signore nel nostro caso con la frase che stiamo considerando.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spacing w:lineRule="exact" w:line="30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Tema principale (l'argomento principale di cui si parla)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Insegnamento DIRETTO PERSONALMENTE A ME (indicando col dito la tua persona stessa e il 'tuo amico').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</w:t>
        <w:noBreakHyphen/>
        <w:t xml:space="preserve"> Interpretazione (letterale o simbolica  che PRIMA DARA' il 'tuo amico' e poi tu!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6</w:t>
        <w:noBreakHyphen/>
        <w:t xml:space="preserve"> RIEPILOGO DI CIO' CHE SI E' DETTO intorno al versetto.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Questo elenco di 6 punti NON dovrò impegnare più di 2 minuti di tempo per ogni frase; ... e poi... e poi potrai fare il tuo esempio e la tua illustrazione!!! </w:t>
      </w:r>
    </w:p>
    <w:p>
      <w:pPr>
        <w:pStyle w:val="Normal"/>
        <w:tabs>
          <w:tab w:val="clear" w:pos="720"/>
          <w:tab w:val="left" w:pos="0" w:leader="none"/>
          <w:tab w:val="right" w:pos="576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Trattandosi dell'inizio questo é più che sufficien</w:t>
        <w:softHyphen/>
        <w:t xml:space="preserve">te...: </w:t>
      </w:r>
      <w:r>
        <w:rPr>
          <w:rFonts w:cs="Arial" w:ascii="Arial" w:hAnsi="Arial"/>
          <w:b/>
          <w:i/>
          <w:spacing w:val="30"/>
          <w:sz w:val="24"/>
          <w:u w:val="single"/>
          <w:lang w:val="it-IT" w:eastAsia="it-IT"/>
        </w:rPr>
        <w:t>è più facile che la gente ricordi bene il POCO che non il MOLTO.</w:t>
      </w:r>
    </w:p>
    <w:p>
      <w:pPr>
        <w:pStyle w:val="Normal"/>
        <w:tabs>
          <w:tab w:val="clear" w:pos="720"/>
          <w:tab w:val="left" w:pos="0" w:leader="none"/>
          <w:tab w:val="right" w:pos="243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72150" cy="50234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123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23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23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237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IL DISTACCO</w:t>
      </w:r>
    </w:p>
    <w:p>
      <w:pPr>
        <w:pStyle w:val="Normal"/>
        <w:tabs>
          <w:tab w:val="clear" w:pos="720"/>
          <w:tab w:val="left" w:pos="-284" w:leader="none"/>
          <w:tab w:val="left" w:pos="96" w:leader="none"/>
        </w:tabs>
        <w:jc w:val="both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  <w:t>Particolare importanza riveste sia "L'IMPATTO" che IL DISTAC</w:t>
        <w:softHyphen/>
        <w:t>CO col 'nostro amico'.</w:t>
      </w:r>
    </w:p>
    <w:p>
      <w:pPr>
        <w:pStyle w:val="Normal"/>
        <w:tabs>
          <w:tab w:val="clear" w:pos="720"/>
          <w:tab w:val="left" w:pos="0" w:leader="none"/>
          <w:tab w:val="right" w:pos="5948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Ambedue i momenti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devono essere rivestiti e accompagnati di rispetto, gentilezza, cordialità e dolcezza. </w:t>
      </w:r>
    </w:p>
    <w:p>
      <w:pPr>
        <w:pStyle w:val="Normal"/>
        <w:tabs>
          <w:tab w:val="clear" w:pos="720"/>
          <w:tab w:val="left" w:pos="0" w:leader="none"/>
          <w:tab w:val="right" w:pos="594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nche qui, direi, bisogna tener presente quanto segue:</w:t>
      </w:r>
    </w:p>
    <w:p>
      <w:pPr>
        <w:pStyle w:val="Normal"/>
        <w:tabs>
          <w:tab w:val="clear" w:pos="720"/>
          <w:tab w:val="left" w:pos="0" w:leader="none"/>
          <w:tab w:val="right" w:pos="3370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</w:t>
        <w:noBreakHyphen/>
        <w:t xml:space="preserve"> saluto cordiale, allegro e CALDO</w:t>
      </w:r>
    </w:p>
    <w:p>
      <w:pPr>
        <w:pStyle w:val="TextBody"/>
        <w:tabs>
          <w:tab w:val="clear" w:pos="6413"/>
          <w:tab w:val="left" w:pos="0" w:leader="none"/>
          <w:tab w:val="left" w:pos="50" w:leader="none"/>
          <w:tab w:val="left" w:pos="554" w:leader="dot"/>
          <w:tab w:val="right" w:pos="2730" w:leader="none"/>
        </w:tabs>
        <w:ind w:left="554" w:hanging="554"/>
        <w:rPr/>
      </w:pPr>
      <w:r>
        <w:rPr/>
        <w:t>2</w:t>
        <w:noBreakHyphen/>
        <w:t xml:space="preserve"> nessuna insistenza e/o espressione dura e </w:t>
      </w:r>
      <w:r>
        <w:rPr>
          <w:b/>
        </w:rPr>
        <w:t>nervosa (</w:t>
      </w:r>
      <w:r>
        <w:rPr/>
        <w:t>se non ci fosse</w:t>
      </w:r>
      <w:r>
        <w:rPr>
          <w:b/>
        </w:rPr>
        <w:t xml:space="preserve"> </w:t>
      </w:r>
      <w:r>
        <w:rPr/>
        <w:t xml:space="preserve"> disponibilità rimanderemo TUTTO ad un'altra occasione con tanto di sorriso!</w:t>
      </w:r>
    </w:p>
    <w:p>
      <w:pPr>
        <w:pStyle w:val="Normal"/>
        <w:tabs>
          <w:tab w:val="clear" w:pos="720"/>
          <w:tab w:val="left" w:pos="92" w:leader="none"/>
          <w:tab w:val="right" w:pos="365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sguardo attento e DIRETTO AGLI OCCHI del 'nostro amico'</w:t>
      </w:r>
    </w:p>
    <w:p>
      <w:pPr>
        <w:pStyle w:val="Normal"/>
        <w:tabs>
          <w:tab w:val="clear" w:pos="720"/>
          <w:tab w:val="left" w:pos="92" w:leader="none"/>
          <w:tab w:val="right" w:pos="3655" w:leader="none"/>
        </w:tabs>
        <w:ind w:left="92" w:hanging="92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movimenti fermi rilassati e decisi</w:t>
      </w:r>
    </w:p>
    <w:p>
      <w:pPr>
        <w:pStyle w:val="Normal"/>
        <w:tabs>
          <w:tab w:val="clear" w:pos="720"/>
          <w:tab w:val="left" w:pos="92" w:leader="none"/>
          <w:tab w:val="right" w:pos="3655" w:leader="none"/>
        </w:tabs>
        <w:ind w:left="92" w:hanging="92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</w:t>
        <w:noBreakHyphen/>
        <w:t xml:space="preserve"> portamento sempre sorridente</w:t>
      </w:r>
    </w:p>
    <w:p>
      <w:pPr>
        <w:pStyle w:val="Normal"/>
        <w:tabs>
          <w:tab w:val="clear" w:pos="720"/>
          <w:tab w:val="left" w:pos="285" w:leader="none"/>
          <w:tab w:val="right" w:pos="5635" w:leader="none"/>
        </w:tabs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6</w:t>
        <w:noBreakHyphen/>
        <w:t xml:space="preserve"> fronte alta a SICUREZZA NEL PARLARE (nell'invito inizia</w:t>
        <w:softHyphen/>
        <w:t>le e finale, nella richiesta di preghiera, ecc ecc ecc)</w:t>
      </w:r>
    </w:p>
    <w:p>
      <w:pPr>
        <w:pStyle w:val="Normal"/>
        <w:tabs>
          <w:tab w:val="clear" w:pos="720"/>
          <w:tab w:val="left" w:pos="285" w:leader="none"/>
          <w:tab w:val="right" w:pos="5635" w:leader="none"/>
        </w:tabs>
        <w:ind w:left="285" w:hanging="285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7</w:t>
        <w:noBreakHyphen/>
        <w:t xml:space="preserve"> voce sempre sommessa e ferma (per NESSUNA RAGIONE appesan</w:t>
        <w:softHyphen/>
        <w:t>tire nervosamente la voce)</w:t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8</w:t>
        <w:noBreakHyphen/>
        <w:t xml:space="preserve"> apprezzamento per l'incontro (sia pure occasionale</w:t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ind w:left="720" w:hanging="72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9- ELEMENTO MOLTO IMPORTANTE E' CHE NOI DOBBIAMO SAPER ......ASCOLTARE!</w:t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ind w:left="720" w:hanging="862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0- NON SAREBBE MALEFISSARE INCONTRI ESCLUSIVAMENTE AMICHEVOLI, durante i quali fare semplicemente amicizia.</w:t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Come vediamo tutto deve essere SPONTANEO, MA NON A CASACCIO, ...preciso, MA NON PESANTE, ...chiaro, MA NON OPPRESSIVO o irritante!... </w:t>
      </w:r>
    </w:p>
    <w:p>
      <w:pPr>
        <w:pStyle w:val="TextBody"/>
        <w:tabs>
          <w:tab w:val="clear" w:pos="6413"/>
          <w:tab w:val="left" w:pos="0" w:leader="none"/>
          <w:tab w:val="right" w:pos="5742" w:leader="none"/>
        </w:tabs>
        <w:rPr/>
      </w:pPr>
      <w:r>
        <w:rPr/>
        <w:t xml:space="preserve">Tutto sarò molto PONDERATO E RIVESTITO DELLA PIENEZZA... oltre che preparato dalla preghiera. </w:t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Facendo così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NON E' GARANTITO IL SUCCESS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(ci saranno ugual</w:t>
        <w:softHyphen/>
        <w:t>mente gli scostumati ed affini, gli interessati e NON, MA, almeno, qualora non ci sia LA VOGLIA DI SALVEZZA da par</w:t>
        <w:softHyphen/>
        <w:t>te del 'nostro amico', almeno RIMARRA' un BUON RICORDO..... ALMENO RIMARRA' UN BUON ODORE..., un buon odore che permet</w:t>
        <w:softHyphen/>
        <w:t>terà (sia pure a distanza di tempo, altri incontri di dialogo.</w:t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574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755015</wp:posOffset>
            </wp:positionV>
            <wp:extent cx="4959350" cy="1983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30"/>
          <w:sz w:val="24"/>
          <w:lang w:val="it-IT" w:eastAsia="it-IT"/>
        </w:rPr>
        <w:t>Per esperienze concrete nel settore si sono conclusi positi</w:t>
        <w:softHyphen/>
        <w:t>vamente solo gli incontri avuti CON PERSONE SOLE o isolate! Accade che la compagnia di 'amici increduli' sia  molto DISUTILE!!!</w:t>
      </w:r>
    </w:p>
    <w:sectPr>
      <w:type w:val="continuous"/>
      <w:pgSz w:w="11906" w:h="16838"/>
      <w:pgMar w:left="1134" w:right="1134" w:gutter="0" w:header="0" w:top="1134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right" w:pos="903" w:leader="none"/>
      </w:tabs>
      <w:jc w:val="center"/>
    </w:pPr>
    <w:rPr>
      <w:rFonts w:ascii="Arial" w:hAnsi="Arial" w:cs="Arial"/>
      <w:b/>
      <w:spacing w:val="30"/>
      <w:sz w:val="72"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6413" w:leader="none"/>
      </w:tabs>
      <w:jc w:val="both"/>
    </w:pPr>
    <w:rPr>
      <w:rFonts w:ascii="Arial" w:hAnsi="Arial" w:cs="Arial"/>
      <w:spacing w:val="30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3" w:leader="none"/>
        <w:tab w:val="left" w:pos="426" w:leader="none"/>
        <w:tab w:val="left" w:pos="567" w:leader="none"/>
        <w:tab w:val="right" w:pos="5893" w:leader="none"/>
      </w:tabs>
      <w:ind w:left="426" w:hanging="426"/>
      <w:jc w:val="both"/>
    </w:pPr>
    <w:rPr>
      <w:rFonts w:ascii="Arial" w:hAnsi="Arial" w:cs="Arial"/>
      <w:spacing w:val="30"/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-1418" w:leader="none"/>
        <w:tab w:val="right" w:pos="5635" w:leader="none"/>
      </w:tabs>
      <w:ind w:left="426" w:hanging="0"/>
      <w:jc w:val="both"/>
    </w:pPr>
    <w:rPr>
      <w:rFonts w:ascii="Arial" w:hAnsi="Arial" w:cs="Arial"/>
      <w:spacing w:val="30"/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right" w:pos="5826" w:leader="none"/>
      </w:tabs>
      <w:ind w:firstLine="1134"/>
      <w:jc w:val="both"/>
    </w:pPr>
    <w:rPr>
      <w:rFonts w:ascii="Arial" w:hAnsi="Arial" w:cs="Arial"/>
      <w:spacing w:val="30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5:13:00Z</dcterms:created>
  <dc:creator>Mimmo Caramia</dc:creator>
  <dc:description/>
  <cp:keywords/>
  <dc:language>en-US</dc:language>
  <cp:lastModifiedBy>Corporate Edition</cp:lastModifiedBy>
  <dcterms:modified xsi:type="dcterms:W3CDTF">2010-02-13T10:43:00Z</dcterms:modified>
  <cp:revision>8</cp:revision>
  <dc:subject/>
  <dc:title>CAPITOLO </dc:title>
</cp:coreProperties>
</file>