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TTURA CORRETT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Colui che svolge UN MINISTERIO VERBALE (UDITIVO) NELLA CHIESA LOCALE deve essere in grado di LEGGERE BENE, rispettando attentamente le regole della grammatica, le regole della dizione e la punteggiatura. </w:t>
      </w:r>
    </w:p>
    <w:p>
      <w:pPr>
        <w:pStyle w:val="TextBody"/>
        <w:rPr/>
      </w:pPr>
      <w:r>
        <w:rPr/>
        <w:t>A tale scopo è NECESSARIO che i testi da leggere in pubblico siano ben conosciuti, possibilmente tramite una lunga esercitazione già fatta i privato... ad alta voce e COME SE L'UDITORIO FOSSE A QUALCHE METRO DI DISTANZ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buona lettura è UNA SORTA DI RAPPRESENTAZIONE: colui che ascolta la lettura DEVE POTERSI IMMAGINARE LA SCENA DI CUI SI TR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e la digestione comincia in bocca tramite la saliva, così la comprensione di un testo comincia nelle orecchie tramite una buona lettu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guente elenco di punti potrà essere un validissimo aiuto per leggere bene, spianando la strada al discorso che seguir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GERE LENTAMENTE per poter rispettare la punteggiatura, in modo da fermarsi ESCLUSIVAMENTE e proporzionalmente come segue:</w:t>
      </w:r>
    </w:p>
    <w:p>
      <w:pPr>
        <w:pStyle w:val="TextBodyIndent"/>
        <w:numPr>
          <w:ilvl w:val="0"/>
          <w:numId w:val="1"/>
        </w:numPr>
        <w:rPr/>
      </w:pPr>
      <w:r>
        <w:rPr/>
        <w:t>ogni virgola e ogni parentesi vanno considerate come UNA FERMATA BRE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ni punto va considerato come FERMATA LUNG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ni punto o virgola in più AUMENTA LA FERMATA</w:t>
      </w:r>
    </w:p>
    <w:p>
      <w:pPr>
        <w:pStyle w:val="Rientrocorpodeltesto2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265</wp:posOffset>
            </wp:positionH>
            <wp:positionV relativeFrom="paragraph">
              <wp:posOffset>600075</wp:posOffset>
            </wp:positionV>
            <wp:extent cx="4399915" cy="840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 parti scritte tra la punteggiatura DEVONO ESSERE EVIDENZIATE come se con i toni della voce si eseguissero  delle parabole capovolte: </w:t>
      </w:r>
    </w:p>
    <w:p>
      <w:pPr>
        <w:pStyle w:val="Rientrocorpodeltesto3"/>
        <w:numPr>
          <w:ilvl w:val="0"/>
          <w:numId w:val="2"/>
        </w:numPr>
        <w:rPr/>
      </w:pPr>
      <w:r>
        <w:rPr/>
        <w:t xml:space="preserve">PRECEDERE "con la coda dell'occhio" ciò che si sta per legger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are I PUNTI SPECIALI (!, ?) COME SE LA LORO POSIZIONE FOSSE ALL'INIZIO DELLA FRASE ANZICHE' ALLA FINE, in modo da non essere costretto a leggerli solo alla fine della frase: tutta la frase deve essere letta alla luce della "punteggiatura speciale"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gere sempre CON VOCE CALDA E CALMA, soprattutto alle "conclusioni" del testo..., a meno che la lettura non richieda di "interpretare il nervosismo o altro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locizzare o rallentare  nel caso di SOTTOLINEATURE "esistenti e non" per iscrit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ANDIRE BENE TUTTE LE LETTERE, accentuando MONOSILLABI E "TERMINI TEMPORALI"... Ad esempio: "ma", "se", "no", "si", "mai", "sempre", ecc.</w:t>
      </w:r>
    </w:p>
    <w:sectPr>
      <w:type w:val="nextPage"/>
      <w:pgSz w:w="11906" w:h="16838"/>
      <w:pgMar w:left="1134" w:right="1134" w:gutter="567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1741"/>
        </w:tabs>
        <w:ind w:left="1741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43" w:hanging="567"/>
      <w:jc w:val="both"/>
    </w:pPr>
    <w:rPr/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4:00:00Z</dcterms:created>
  <dc:creator>Mimmo Caramia</dc:creator>
  <dc:description/>
  <dc:language>en-US</dc:language>
  <cp:lastModifiedBy>Mimmo Caramia</cp:lastModifiedBy>
  <cp:lastPrinted>1999-01-29T15:40:00Z</cp:lastPrinted>
  <dcterms:modified xsi:type="dcterms:W3CDTF">1999-01-29T14:42:00Z</dcterms:modified>
  <cp:revision>1</cp:revision>
  <dc:subject/>
  <dc:title>LETTURA CORRETTA</dc:title>
</cp:coreProperties>
</file>